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0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72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Андреева, </w:t>
        <w:br/>
        <w:t>ул. Коллектив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9.2025 № 19613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5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159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еева, ул. Коллектив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130:1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Андреева, д. 17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5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земельного участка с кадастровым номером</w:t>
      </w:r>
      <w:r>
        <w:rPr>
          <w:sz w:val="28"/>
          <w:szCs w:val="28"/>
        </w:rPr>
        <w:t xml:space="preserve"> 57:25:0020130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Андреева, д. 1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10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0-01T15:14:00Z</cp:lastPrinted>
  <dcterms:modified xsi:type="dcterms:W3CDTF">2025-10-13T11:57:00Z</dcterms:modified>
  <cp:revision>120</cp:revision>
  <dc:subject/>
  <dc:title/>
</cp:coreProperties>
</file>